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documents within the DOCUM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nonsym.doc, ex-sym.doc  and ex-compl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emplates of how to invoke the different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fered by [D,S]NAUPD, [D,S]SAUPD and [C,Z]NA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gets timing statistics for th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rnoldi update iteration codes within AR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explains the different print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noldi update iteration codes within ARPAC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